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Protocollo"/>
        <w:spacing w:before="567" w:after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768</w:t>
        <w:tab/>
        <w:t>La Spezia,   26/02/2015</w:t>
      </w:r>
    </w:p>
    <w:p>
      <w:pPr>
        <w:pStyle w:val="Oggetto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VISTO  il proprio decreto di questo Ufficio prot. n. 4862 del  22/08/2014   con il quale sono state pubblicate le graduatorie ad esaurimento provinciali definitive  del personale docente  della scuola dell’infanzia, primaria, secondaria  di primo e secondo grado  e del personale educativo di questa Provincia  valide per il triennio 2014/17;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CCERTATO che all’insegnante   PRESTIGIACOMO GIUSEPPA     nata a Palermo  il 09/05/1969,  nella domanda di aggiornamento  della Graduatoria ad Esaurimento   per  gli anni scolastici 2007/08 e 2008/09 – classe di concorso AAAA –  è stata  valutata punti 3 la laurea triennale in “ Terapia della neuro e psicomotricità dell’età evolutiva “;  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>RAVVISATA  pertanto la necessità, in sede di autotutela, di decurtare il punteggio della Signora PRESTIGIACOMO GIUSEPPA modificandone la relativa posizione nella GaE   scuola infanzia ;</w:t>
      </w:r>
    </w:p>
    <w:p>
      <w:pPr>
        <w:pStyle w:val="Messaggi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Messaggio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1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Ai sensi e per gli effetti di quanto indicato in premessa e con decorrenza immediata il punteggio e la posizione della candidata PRESTIGIACOMO GIUSEPPA nelle graduatorie ad esaurimento definitive della Scuola dell’Infanzia,  pubblicate con decreto di questo Ufficio Prot. 4862 del 22/08/2014 vengono modificati come segue: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RADUATORIA DEFINITITIVA  AAAA  -  NOMINE A TEMPO INDETERMINATO 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Posto Comune:    da  posto   N. 38         punti  129        Anno ins. 2011    Anno trasf.  2011                                        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a posto      N. 39/bis   punti  126                 “                               “     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rPr/>
      </w:pPr>
      <w:r>
        <w:rPr>
          <w:rFonts w:cs="Arial" w:ascii="Arial" w:hAnsi="Arial"/>
          <w:b/>
          <w:sz w:val="22"/>
          <w:szCs w:val="22"/>
        </w:rPr>
        <w:t>GRADUATORIA DEFINITITIVA AAAA  - NOMINE A TEMPO DETERMINATO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Posto Comune:   da posto   N.   33       punti  129     Anno ins.   2011      Anno trasf.  2011                                        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a posto     N.  34/bis  punti  126       “               “              “    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rt. 2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irigenti Scolastici delle scuole nelle cui graduatorie d’Istituto di prima fascia per le supplenze è inserita l’insegnante in questione provvederanno a  disporre le conseguenti rettifiche  nelle graduatorie d’Istituto  annotando manualmente le variazioni di cui sopra.                                                             </w:t>
      </w:r>
    </w:p>
    <w:p>
      <w:pPr>
        <w:pStyle w:val="Messaggio"/>
        <w:ind w:left="3540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verso la suddetta graduatoria  è ammesso, per i soli vizi di legittimità, ricorso al T.A.R., oppure ricorso straordinario al Presidente della Repubblica, rispettivamente  entro 60 o 120 giorni  dalla data di pubblicazione del presente provvedi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</w:t>
      </w:r>
      <w:r>
        <w:rPr/>
        <w:t>Il Direttore Generale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F.to   Rosaria Pagano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rFonts w:ascii="DejaVu Sans;Arial Unicode MS" w:hAnsi="DejaVu Sans;Arial Unicode MS"/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ficio Scuola dell’Infanzia/Primaria, responsabile del procedimento Sig. Maria Teresa Peruzzi</w:t>
      </w:r>
    </w:p>
    <w:p>
      <w:pPr>
        <w:pStyle w:val="Normal"/>
        <w:rPr/>
      </w:pPr>
      <w:r>
        <w:rPr/>
        <w:t>PMT/t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>- All’insegnante  PRESTIGIACOMO GIUSEPPA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rFonts w:eastAsia="MS Sans Serif;Arial Unicode MS" w:cs="MS Sans Serif;Arial Unicode MS"/>
          <w:sz w:val="22"/>
          <w:szCs w:val="22"/>
        </w:rPr>
        <w:t xml:space="preserve">      </w:t>
      </w:r>
      <w:r>
        <w:rPr>
          <w:sz w:val="22"/>
          <w:szCs w:val="22"/>
        </w:rPr>
        <w:t>-     All’Albo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>Al  Sit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i Dirigenti degli Istituti Comprensivi della Provincia – Loro sedi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a Direzione Scolastica Regionale  - Genova –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Alle OO.SS. Provinciali della Scu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  <w:font w:name="DejaVu Sans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03:00Z</dcterms:created>
  <dc:creator>M.I.U.R.</dc:creator>
  <dc:description/>
  <cp:keywords/>
  <dc:language>en-US</dc:language>
  <cp:lastModifiedBy>Administrator</cp:lastModifiedBy>
  <cp:lastPrinted>2013-11-11T09:50:00Z</cp:lastPrinted>
  <dcterms:modified xsi:type="dcterms:W3CDTF">2015-02-26T08:34:00Z</dcterms:modified>
  <cp:revision>16</cp:revision>
  <dc:subject/>
  <dc:title>Ministero dell’Istruzione dell'Università e della Ricerca</dc:title>
</cp:coreProperties>
</file>